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4325</wp:posOffset>
                </wp:positionH>
                <wp:positionV relativeFrom="paragraph">
                  <wp:posOffset>181610</wp:posOffset>
                </wp:positionV>
                <wp:extent cx="2514600" cy="2379980"/>
                <wp:effectExtent l="6350" t="6985" r="4508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379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half past n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to 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six o’c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t’s twenty to e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ten past elev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t’s quarter past thre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4.75pt;margin-top:14.3pt;width:197.95pt;height:187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half past n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to t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six o’cloc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t’s twenty to eigh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ten past elev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t’s quarter past three.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55pt;margin-top:17.8pt;width:134.8pt;height:13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292445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3pt;margin-top:20.85pt;width:118.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40557269" r:id="rId4"/>
        </w:object>
      </w:r>
    </w:p>
    <w:p>
      <w:pPr>
        <w:pStyle w:val="Normal"/>
        <w:tabs>
          <w:tab w:val="clear" w:pos="708"/>
          <w:tab w:val="left" w:pos="61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12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1.35pt;margin-top:113.4pt;width:192pt;height:19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9556995" r:id="rId6"/>
        </w:object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2.9pt;margin-top:327.95pt;width:169.5pt;height:169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64821616" r:id="rId8"/>
        </w:object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2.35pt;margin-top:113.4pt;width:169.5pt;height:169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62646079" r:id="rId10"/>
        </w:object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2pt;margin-top:327.95pt;width:169.5pt;height:16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01307514" r:id="rId12"/>
        </w:objec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4:00Z</dcterms:created>
  <dc:creator>EUROFORUM</dc:creator>
  <dc:description/>
  <cp:keywords/>
  <dc:language>en-US</dc:language>
  <cp:lastModifiedBy>A Wojda</cp:lastModifiedBy>
  <dcterms:modified xsi:type="dcterms:W3CDTF">2015-08-04T13:39:00Z</dcterms:modified>
  <cp:revision>3</cp:revision>
  <dc:subject/>
  <dc:title/>
</cp:coreProperties>
</file>